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50511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79747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70819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08855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