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155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6108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116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