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760364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6923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9777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