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55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980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00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29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08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215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23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04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71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460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55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77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984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71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