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39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21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8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9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177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8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19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46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9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070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40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58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569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