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68151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95075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86818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43212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6757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06033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04932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03881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66939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4808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40757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44756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41858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18099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91533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69791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77952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