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1898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184684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931426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44639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834818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752402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249835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306197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68562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536168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12526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08719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323165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