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52795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83374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71389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03768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28240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09255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10716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57174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9437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53187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93727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34759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32502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