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548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89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945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5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86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404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17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97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648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12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6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56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61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84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9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2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29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