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50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41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8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0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2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53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15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88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16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37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6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74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5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528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2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70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