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5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9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60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04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2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62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51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096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31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7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1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2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