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57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013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719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95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57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570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982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342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294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263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536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834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484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042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54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