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30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33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054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437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88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56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65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880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6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89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5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0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0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