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611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44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611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27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44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429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285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968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811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851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294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232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14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43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77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