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310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72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722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228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598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783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126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902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547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585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754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657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044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466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677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209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569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