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147729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911781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297306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13731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