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403277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380376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734469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61331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655645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48925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43504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00656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