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74136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78534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78054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333001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02592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65092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81828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88854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