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71723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70098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07794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