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78655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92934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61229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22019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