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75204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6607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36181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0977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