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3298192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0943192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293345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