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35314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03564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91715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98112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