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59381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72990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7350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12333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