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76346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83974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17380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0914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