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87547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21191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08948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