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5457492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0702321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9034899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342648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