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933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5867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7757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11842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