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458067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1416570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7685863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0931715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