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633756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20304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836325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504758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53581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410464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05138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03822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314244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107845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767212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