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89598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14833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76281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6141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43598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43269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16895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994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60317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0128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4296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