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811374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708008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15627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321537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22605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335241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068361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31390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73842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487769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04384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