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600419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808984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849924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506005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685283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886620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162620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813219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170862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074333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51111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