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76428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44735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78234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72392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61480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40569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91864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9681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94851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99064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52174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