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0438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5041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57687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58777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17669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13509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78742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19099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59603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75812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03357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