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24374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04810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296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99142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7139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09729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07248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657487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06986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01058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37018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