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51699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57955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13772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8694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