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13859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38229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75941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23610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