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87587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4740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02555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92330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