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4907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030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6382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6611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