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1041688981"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393163896"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