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0729229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7584592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