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99347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74196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90257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73668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