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74079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40759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