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625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80431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98514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739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