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22746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71433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10977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4476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