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8173937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2745008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3474450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6348874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