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52644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87812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2438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64664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