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09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38457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90413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4953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