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8119346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0536652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1455370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9855748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