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3990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54775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5777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07578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