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91555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721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52555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05977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