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0773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2646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711865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66881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