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28731041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287310412"/>
            <w:bookmarkStart w:id="1" w:name="__Fieldmark__0_328731041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