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21294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21294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21294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21294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21294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21294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2129452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21294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21294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212945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21294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21294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21294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212945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212945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212945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212945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212945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212945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212945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212945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212945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212945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212945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212945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212945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212945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212945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212945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212945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212945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212945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212945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212945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212945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212945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212945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212945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212945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