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04727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83204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8582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36400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